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Nr 14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znak sprawy : 1/OS/2016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ieczęć firmowa Wykonawcy (mocod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 E Ł N O M O C N I C T W 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dy Wykonawcę reprezentuje Pełnomoc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Ja/my, niżej podpisany/ni działając w imieniu : 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podać nazwę Wykonawcy (mocodawcy), adres siedziby Wykonawcy (mocodawcy), ustanawiającego  pełnomocnictw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ustanawiam/y Pełnomocnikie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dokładne dane pełnomocnika, nazwę i adres podmiotu lub imię i nazwisko, adres PESEL osoby ustanowionej pełnomocnikie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reprezentowania w przetargu na :  </w:t>
      </w:r>
      <w:r>
        <w:rPr>
          <w:rFonts w:cs="Arial" w:ascii="Arial" w:hAnsi="Arial"/>
          <w:b/>
          <w:bCs/>
          <w:i/>
          <w:iCs/>
        </w:rPr>
        <w:t>Sukcesywne dostawy w 2016 r. , do Domu Pomocy Społecznej w Mnichowie, artykułów ogólnospożywczych (tj. artykułów spożywczych, artykułów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mleczarskich, pieczywa, artykułów ciastkarskich i ciast, mięsa i wędlin, artykułów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rybnych, jaj kurzych, mrożonek).</w:t>
      </w:r>
      <w:r>
        <w:rPr>
          <w:rFonts w:cs="Arial" w:ascii="Arial" w:hAnsi="Arial"/>
          <w:i/>
          <w:iCs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(umocowanie) uprawnia do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prezentowania w przetargu jw.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</w:rPr>
        <w:t>2. reprezentowania w przetargu jw. i zawarcia umowy *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(* - właściwe podkreślić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pełnomocnictwa (umocowania) obejmuj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szystkie czynności związane z udziałem Wykonawcy (mocodawcy) w przetargu j.w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czególności :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- składanie pytań o wyjaśnienie treści SIWZ oraz składanie wniosków dotycząc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twierdzanie za zgodność z oryginałem wszelkich dokumentów które tego potwier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zenia wymagają oraz dokonywanie innych czynności prawem dozwolonych ( para –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fowanie stron oferty, porozumiewanie się z Zamawiającym, pozyskiwanie wymaganyc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umentów do oferty, itp.)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podpisanie oferty oraz wszelkich formularzy, oświadczeń , informacji i dokumentów itp 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oraz sporządzenie kompletnej oferty dla jej złożenia 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łożenie kompletnej oferty wraz z wymaganymi załącznikami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udzielanie wyjaśnień dotyczących złożonej oferty wraz z załącznikami w przetargu j.w.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- wszelkie inne czynności i działania oraz składanie oświadczeń woli i wiedzy w związk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udziałem Wykonawcy (mocodawcy) w przetargu j.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. pkt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kres pełnomocnictwa jak w Ad pkt.1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warcie umowy w przetargu jw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nie uprawnia do udzielania dalszych pełnomocnict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e pełnomocnictwo jest ważne do odwoł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>…………………………</w:t>
      </w:r>
      <w:r>
        <w:rPr>
          <w:rFonts w:cs="Arial" w:ascii="Arial" w:hAnsi="Arial"/>
          <w:sz w:val="20"/>
          <w:szCs w:val="20"/>
        </w:rPr>
        <w:t>dnia</w:t>
      </w:r>
      <w:r>
        <w:rPr>
          <w:rFonts w:cs="Arial" w:ascii="Arial" w:hAnsi="Arial"/>
        </w:rPr>
        <w:t xml:space="preserve">   ………………    </w:t>
      </w:r>
      <w:r>
        <w:rPr>
          <w:rFonts w:eastAsia="Arial" w:cs="Arial" w:ascii="Arial" w:hAnsi="Arial"/>
        </w:rPr>
        <w:t xml:space="preserve">      …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eastAsia="Arial" w:cs="Arial" w:ascii="Arial" w:hAnsi="Arial"/>
          <w:sz w:val="18"/>
          <w:szCs w:val="18"/>
        </w:rPr>
        <w:t xml:space="preserve">( Miejscowość)                             ( data )                          </w:t>
      </w:r>
      <w:r>
        <w:rPr>
          <w:rFonts w:cs="Arial" w:ascii="Arial" w:hAnsi="Arial"/>
          <w:sz w:val="18"/>
          <w:szCs w:val="18"/>
        </w:rPr>
        <w:t xml:space="preserve">pieczęć /pieczęcie , podpis/y  osoby /osób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upoważnionej/ych do reprezentowania Wykonawcy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 mocodawcy 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1">
    <w:name w:val="WW8Num9z1"/>
    <w:qFormat/>
    <w:rPr>
      <w:b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3">
    <w:name w:val="WW8Num26z3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wcity31">
    <w:name w:val="Tekst podstawowy wcięty 31"/>
    <w:basedOn w:val="Normal"/>
    <w:qFormat/>
    <w:pPr>
      <w:ind w:left="540" w:right="0" w:hanging="180"/>
      <w:jc w:val="both"/>
    </w:pPr>
    <w:rPr>
      <w:i/>
      <w:iCs/>
    </w:rPr>
  </w:style>
  <w:style w:type="paragraph" w:styleId="Tekstpodstawowy31">
    <w:name w:val="Tekst podstawowy 31"/>
    <w:basedOn w:val="Normal"/>
    <w:qFormat/>
    <w:pPr>
      <w:shd w:fill="FFFFFF" w:val="clear"/>
      <w:tabs>
        <w:tab w:val="clear" w:pos="709"/>
        <w:tab w:val="left" w:pos="902" w:leader="none"/>
      </w:tabs>
      <w:jc w:val="both"/>
    </w:pPr>
    <w:rPr>
      <w:color w:val="000000"/>
      <w:szCs w:val="22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hd w:fill="FFFFFF" w:val="clear"/>
      <w:ind w:left="1622" w:right="1077" w:hanging="0"/>
      <w:jc w:val="center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Cs w:val="20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46"/>
      <w:ind w:left="0" w:right="0" w:hanging="353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95"/>
      <w:ind w:left="0" w:right="0" w:firstLine="86"/>
    </w:pPr>
    <w:rPr/>
  </w:style>
  <w:style w:type="paragraph" w:styleId="Znak1">
    <w:name w:val=" Znak"/>
    <w:basedOn w:val="Normal"/>
    <w:qFormat/>
    <w:pPr/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81"/>
      <w:ind w:left="0" w:right="0" w:hanging="511"/>
    </w:pPr>
    <w:rPr/>
  </w:style>
  <w:style w:type="paragraph" w:styleId="DefaultText">
    <w:name w:val="Default Text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9">
    <w:name w:val="Style9"/>
    <w:basedOn w:val="Normal"/>
    <w:qFormat/>
    <w:pPr>
      <w:widowControl w:val="false"/>
      <w:autoSpaceDE w:val="false"/>
      <w:spacing w:lineRule="exact" w:line="331"/>
      <w:ind w:left="0" w:right="0" w:hanging="331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left="0" w:right="0" w:hanging="526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Cs w:val="20"/>
      <w:lang w:val="de-DE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9"/>
        <w:tab w:val="left" w:pos="2880" w:leader="none"/>
      </w:tabs>
      <w:ind w:left="284" w:right="0" w:hanging="0"/>
    </w:pPr>
    <w:rPr>
      <w:rFonts w:ascii="Courier New" w:hAnsi="Courier New" w:eastAsia="Courier New" w:cs="Courier New"/>
      <w:lang w:bidi="pl-PL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0"/>
      <w:szCs w:val="20"/>
    </w:rPr>
  </w:style>
  <w:style w:type="paragraph" w:styleId="Dtn">
    <w:name w:val="dtn"/>
    <w:basedOn w:val="Normal"/>
    <w:qFormat/>
    <w:pPr>
      <w:spacing w:before="280" w:after="280"/>
    </w:pPr>
    <w:rPr/>
  </w:style>
  <w:style w:type="paragraph" w:styleId="Dtz">
    <w:name w:val="dtz"/>
    <w:basedOn w:val="Normal"/>
    <w:qFormat/>
    <w:pPr>
      <w:spacing w:before="280" w:after="280"/>
    </w:pPr>
    <w:rPr/>
  </w:style>
  <w:style w:type="paragraph" w:styleId="Dtu">
    <w:name w:val="dtu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4:44:00Z</dcterms:created>
  <dc:creator>dom pomocy społecznej mnichów</dc:creator>
  <dc:description/>
  <dc:language>en-US</dc:language>
  <cp:lastModifiedBy/>
  <cp:lastPrinted>2014-11-25T14:13:00Z</cp:lastPrinted>
  <dcterms:modified xsi:type="dcterms:W3CDTF">2015-12-09T07:35:30Z</dcterms:modified>
  <cp:revision>7</cp:revision>
  <dc:subject/>
  <dc:title>                                                                                                                      Załącznik Nr 14 do SIWZ</dc:title>
</cp:coreProperties>
</file>